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постановлению администрации</w:t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ородского округа </w:t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>от 07.06.2012г. № 169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устройства несовершеннолетних в 2012 году за счет средств городского бюджета (чел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397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512"/>
        <w:gridCol w:w="4140"/>
        <w:gridCol w:w="1777"/>
      </w:tblGrid>
      <w:tr>
        <w:trPr>
          <w:trHeight w:val="104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чре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енные рам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</w:tr>
      <w:tr>
        <w:trPr>
          <w:trHeight w:val="689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юнь - ию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 МП «Альянс молодых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88" w:firstLine="28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</w:tr>
      <w:tr>
        <w:trPr>
          <w:trHeight w:val="2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постановлению администрации</w:t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ородского округа </w:t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>от 07.06.2012г. № 1694</w:t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>Расчет затрат на 1 педагога в месяц (руб.)</w:t>
      </w:r>
    </w:p>
    <w:p>
      <w:pPr>
        <w:pStyle w:val="TextBodyIndent"/>
        <w:spacing w:lineRule="auto" w:line="240"/>
        <w:ind w:right="-5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32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013"/>
        <w:gridCol w:w="3874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Точный расчет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близительный расчет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Оклад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4611,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4611,00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/>
            </w:pPr>
            <w:r>
              <w:rPr>
                <w:szCs w:val="28"/>
              </w:rPr>
              <w:t>ЕСН 30 %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1383,3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1383,00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ахование профессионального риска 0,2 %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9,2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9,00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03,5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03,00</w:t>
            </w:r>
          </w:p>
        </w:tc>
      </w:tr>
    </w:tbl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постановлению администрации</w:t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ородского округа </w:t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>от 07.06.2012г. № 1694</w:t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>Расчет затрат на 1 несовершеннолетнего в месяц (руб.)</w:t>
      </w:r>
    </w:p>
    <w:p>
      <w:pPr>
        <w:pStyle w:val="TextBodyIndent"/>
        <w:spacing w:lineRule="auto" w:line="240"/>
        <w:ind w:right="-5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32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013"/>
        <w:gridCol w:w="3874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Точный расчет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близительный расчет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Оклад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2305,5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2306,00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/>
            </w:pPr>
            <w:r>
              <w:rPr>
                <w:szCs w:val="28"/>
              </w:rPr>
              <w:t>ЕСН 30 %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691,6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692,00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ахование профессионального риска 0,2 %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4,6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5,00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пенсация за неиспользованный отпуск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182,7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183,00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84,4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86,00</w:t>
            </w:r>
          </w:p>
        </w:tc>
      </w:tr>
    </w:tbl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постановлению администрации</w:t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ородского округа </w:t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>от 07.06.2012г. № 1694</w:t>
      </w:r>
    </w:p>
    <w:p>
      <w:pPr>
        <w:pStyle w:val="TextBodyIndent"/>
        <w:spacing w:lineRule="auto" w:line="240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мета расходов </w:t>
      </w:r>
    </w:p>
    <w:p>
      <w:pPr>
        <w:pStyle w:val="TextBodyIndent"/>
        <w:spacing w:lineRule="auto" w:line="240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организацию трудоустройства несовершеннолетних за счет средств городского бюджета </w:t>
      </w:r>
    </w:p>
    <w:p>
      <w:pPr>
        <w:pStyle w:val="TextBodyIndent"/>
        <w:spacing w:lineRule="auto" w:line="240"/>
        <w:ind w:right="-5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tbl>
      <w:tblPr>
        <w:tblW w:w="10419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51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center"/>
              <w:rPr/>
            </w:pPr>
            <w:r>
              <w:rPr>
                <w:szCs w:val="28"/>
              </w:rPr>
              <w:t>Сумма (тыс. 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Заработная плата несовершеннолетних</w:t>
            </w:r>
          </w:p>
          <w:p>
            <w:pPr>
              <w:pStyle w:val="TextBodyIndent"/>
              <w:spacing w:lineRule="auto" w:line="240"/>
              <w:ind w:right="-5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человека х 3186 рублей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71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Заработная плата педагогов-наставников</w:t>
            </w:r>
          </w:p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4 человека х 6003 рубля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center"/>
              <w:rPr>
                <w:szCs w:val="28"/>
              </w:rPr>
            </w:pPr>
            <w:r>
              <w:rPr>
                <w:szCs w:val="28"/>
              </w:rPr>
              <w:t>24, 01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4,73</w:t>
            </w:r>
          </w:p>
        </w:tc>
      </w:tr>
    </w:tbl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00:00Z</dcterms:created>
  <dc:creator>1</dc:creator>
  <dc:description/>
  <cp:keywords/>
  <dc:language>en-US</dc:language>
  <cp:lastModifiedBy>1</cp:lastModifiedBy>
  <dcterms:modified xsi:type="dcterms:W3CDTF">2012-06-07T07:54:00Z</dcterms:modified>
  <cp:revision>7</cp:revision>
  <dc:subject/>
  <dc:title/>
</cp:coreProperties>
</file>